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02.06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5137127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02.06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2128767846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ему обязанности начальника бюджетного отдела Финансового управления Администрации ЗАТО г.Железногорск Е.А.Леонтье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4-16T16:05:00Z</cp:lastPrinted>
  <dcterms:modified xsi:type="dcterms:W3CDTF">2014-06-02T07:33:00Z</dcterms:modified>
  <cp:revision>222</cp:revision>
  <dc:subject/>
  <dc:title> </dc:title>
</cp:coreProperties>
</file>